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ane-backends 1.0.28</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Author: Paul Ne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work of Fujitsu, so cannot be provided by the backend or the author. Please do not ask. PP B Note: These scanners REQUIRE a firmware file to function. See the supplied configuration file for more detail. PP B Note: This option may appear multiple times in the configuration file. It only applies to scanners discovered by 'usb' lines that follow this option. 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package-name="$${package_prefix}@PACKAGE@" \ package-version='@VERSION@'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reby putting their strings in the public domain. COPYRIGHT_HOLDER = The SAN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is included and that there is an indication as to what modifications have been made (if 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2003-08-15 Added support for GT-30000, with support for the ADF in simplex mode Borrowed some code from the EPSON Kowa IScan version of the backend Use sanei_scsi_cmd2() to send commands. This makes this backend useable for SBP-2 under FreeBSD 2003-05-11 Initialize OPT_LIMIT_RESOLUTION before first call to filter_resolution_list() Fix memory problem in get_identity_information(). Both problems were reported to the Debian bug database. 2003-03-26 Fixed two warnings reported by der Mouse 2003-02-16 Code cleanup, use more descriptive variable names. 2003-02-15 Move sanei_usb_init() to sane_init(). Thanks to Ron Cemer for providing the patch. 2003-02-15 Fix problem with "usb &lt;vendor&gt; &lt;product&gt; syntax in config file 2002-12-28 Added advanced option to display only short resolution list for displays that can n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Distribution and use rights are outlined in the file "LICENSE.txt" LICENSE" which should have been included with this file. If this file is missing or damaged, see the license at "http://www.cu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contained in each file overrides what is said 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added the new SnapScan_State type and replaced the scanning member of SnapScan_Scanner with a state member. This is for supporting cancell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Also now seem to have cancellation working. This requires using a new scanner state variable and checking in all the right places in the reader child and the sane_snapscan_read function. I've tested it using both blocking and nonblocking I/O and it seems to work both ways. I've also switched to GTK+-0.99.2 and sane-0.69, and the mysterious problems with the preview window have disappeared. Problems with scanimage doing weird things to options have also gone away and the frontends seem more s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in various files have been adjusted. See LICENSE for the general idea behind SANE 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Using now PhyDpi.y as selector for the motor MCLK 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e documentation and source code as well as the source code generated constant strings in the object, executable or other code remain in place and are present in executable modules or ob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f files listed in the POTFILES.in file (insofar they contributed translatable str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e $(COPYRIGHT_HOLDER)(s), or to disclaim the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the Free Software Foundation but is freely distribu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d SANE_I18N to static strings don't fail if scsi buffer is too small v36 2011-01-03, MAN initial support for DR-3080 and DR-5060 add code to clamp scan width to an arbitrary byte width boundary add code to prevent setting of brightness/threshold/contrast don't send dropout color command on non-color scanners initial support for DR-7090C update credits v37 2011-01-26, MAN (SANE 1.0.22) don't center window when using flatbed improve request sense error messages enable flatbed for all known models v38 2011-07-06, MAN initial support for DR-5020 use ppl_mod instead of Bpl_mod, apply to all modes invert logic of read_panel tracking add ability to disable read_panel() automatically disable read/send_panel if unsupported v39 2011-11-01, MAN DR-2580C pads the backside of duplex scans v40 2012-11-01, 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d SANE_I18N to static strings don't fail if scsi buffer is too small disable bg_color for S1500 enable flatbed for M3092 v99 2010-05-14, MAN sense_handler(): collect rs_info for any ILI, not just EOM do_usb_cmd(): use rs_info whenever set, not just EOF read_from_*(): better handling of EOF from lower level functions sane_read(): improve duplexing logic v100 2010-06-01, MAN store more Request Sense data in scanner struct clear Request Sense data at start of every do_cmd() call track per-side ILI and global EOM flags set per-side EOF flag if ILI and EOM are set v101 2010-06-23, MAN fix compilation bug when jpeg is enabled v102 2010-09-22, MAN fix infinite loop when scan is an odd number of lines v103 2010-11-23, MAN remove compiled-in default config file initial support 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d S1300 v21 2011-04-15, MAN unreleased attempt at S1100 support v22 2014-05-15, MAN/Hiroshi Miura port some S1100 changes from v21 add paper size support v23 2014-05-20, MAN add S1300i support fix buffer overruns in read_from_scanner set default page width simplified the 225x200 resolution code v24 2014-06-01, MAN enable fine calibration for S1300i 225 &amp; 300 dpi, and S300 150 dpi v25 2014-06-04, MAN initial support for fi-65F initial support for S1100 v26 2014-06-28, MAN add resolution scaling fix 150 dpi settings for fi-60F and fi-65F make adf_height_padding variable make white_factor variable v27 2015-01-24, MAN don't override br_x and br_y call change_params after changing page_width v28 2015-03-23, MAN call get_hardware_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CM and IEEE, and it may not be used for commercial purpo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atrick Less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enning Meier-Geinitz &lt;henning@meier-geini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Michael Herder &lt;crapsite@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B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 All Rights Reserved except as specifi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ck of warranty, terms of distribution. REFERENCES Where to learn more about JPEG. ARCHIVE LOCATIONS Where to find newer versions of this software. RELATED SOFTWARE Other stuff you should get. FILE FORMAT WARS Software *not* to get. TO DO Plans for future IJG relea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108 2011-11-21, MAN merged x/y resolution options moved page width/height to start of geometry group use mode to pick resolution list v/s range improved M3091 resolution choices v109 2011-12-20, MAN added some MS and INQ information increased default buffer size for later machines in config file renamed new fi-6xx0Z models v110 2012-05-09, MAN correct max_y_fb for fi-62x0 series add must_fully_buffer helper routine add hwdeskewcrop option, with fallback to software versions add 'actual' param to get_pixelsize for post-scan add recent model VPD params only set params-&gt;lines = -1 when using ald without buffering fix bugs in background color when using software deskew v111 2012-05-10, MAN (SANE 1.0.23) call send_* and mode_select_* from sane_start split read payloads into new de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rick Powell 1988-2000 " Id: plp_snprintf.c,v 1.4 2005/04/14 20:05:19 papowell Exp $" LOCAL REVISIONS: renamed plp_snprintf to snprintf, conditionalized everything on HAVE_SNPRINT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by Mike Kelly" &lt;mike@piratehav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lexander Kuznetsov &lt;acca(at)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by Richard Goedeken &lt;richard at fascinationsoftware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6 ABC &lt;abc@telekom.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BC &lt;abc@telekom.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5 by m. allan noah &lt;kitno455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Jose Paulo Moitinho de Almeida" &lt;moitinho@civil.ist.utl.p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Matthew Marjanov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 2015 by Ren Rebe" &lt;rene@exactcod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by Dan Fandrich &lt;dan@coneharvesters.com&gt; dnl This file may be copied and used freely without restrictions. No warranty dnl is expressed or implied. dnl dnl Create a header file that guarantees that byte swapping macros of the dnl ntohl variety as well as the extended types included in OpenBSD and dnl NetBSD such as le32toh are defined. If possible, the standard ntohl dnl are overloaded as they are optimized for the given platform, but when dnl this is not possible (e.g. on a big-endian machine) they are defined dnl in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1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03 Patrick Powell, San Diego, CA &lt;papowell@lpr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1995 Joerg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Gerhard Jaeger &lt;gerhard@gjaeger.de&gt;&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Gerhard Jaeger &lt;gerhard@gjaeger.de&gt; GeneSys Logic I/O stuff derived from canon630u-common.c which has been written by Nathan Rutman &lt;nathan@gordi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enning Meier-Geinitz, &lt;henning@meier-geini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Piotr Gogolewski Piotr Gogolewski &lt;docent@panoramix.net.pl&gt;, 2003-2005. Jakub Bogusz &lt;qboosh@pld-linux.org&gt;, 2005-2010. msgid "" msgstr "" Project-Id-Version: sane-backends 1.0.21\n" Report-Msgid-Bugs-To: sane-devel@alioth-lists.debian.net\n" POT-Creation-Date: 2019-07-31 12:44+0000\n" PO-Revision-Date: 2010-11-06 19:33+0100\n" Last-Translator: Jakub Bogusz &lt;qboosh@pld-linux.org&gt;\n" Language-Team: Polish &lt;translation-team-pl@lists.sourceforge.net&gt;\n" Language: pl\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SANE developers This file is distributed under the same license as the sane-backends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NE Project. Luca Clemente, &lt;luca.clem@zerobase.it&gt; , 2003. Giuseppe Sacco, &lt;eppesuig@debian.org&gt;, 2004-2007 msgid "" msgstr "" Project-Id-Version: sane-backends 1.0.18\n" Report-Msgid-Bugs-To: sane-devel@alioth-lists.debian.net\n" POT-Creation-Date: 2019-07-31 12:44+0000\n" PO-Revision-Date: 2007-08-28 23:11+0200\n" Last-Translator: Giuseppe Sacco &lt;eppesuig@debian.org&gt;\n" Language-Team: italian translation project &lt;tp@lists.linux.it&gt;\n" Language: i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N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Olaf Meeuwissen, distributed with "Image Scan!" and released under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ian Matthias Eichholz 2001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ian Eichholz 2001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The SANE developers This file is distributed under the same license as the sane-backends package. Automatically generated,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San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Povilas Kanapickas &lt;povilas@radix.l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Olaf Meeuwis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SANE developers This file is distributed under the same license as the sane-backends package. Elishai Shkury &lt;e1907@mm.st&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SANE developers This file is distributed under the same license as the sane-backend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anislav Yuzvinsky Based on the work done by virux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9 Olaf Meeuwis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laf Meeuwis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aron Muir Hamilton &lt;aaron@correspondwith.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9 Olaf Meeuwissen and the SAN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9 Olaf Meeuwis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ower Technologies Author: Alessandro Zummo &lt;a.zummo@tower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lf Bensch &lt;rolf at bensch hyphen online dot 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essandro Zummo Releas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om Gundersen &lt;teg@jklm.no&gt; (hwdb out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éphane Voltz and San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éphane Voltz &lt;stef.dev@free.fr&gt; : sane_get_devices t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Jan Vleeshouwers, Michael Rickmann, Klaus Kaemp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Stéphane Voltz &lt;stef.dev@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Rickmann &lt;mrickma@gwd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Rolf Bensch &lt;rolf at bensch hyphen online dot 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Paul Ne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Stéphane Voltz &lt;stef.dev@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Paul Ne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NE Project. This file is distributed under the same license as the sane-backends package. Gabor Sari &lt;saga@chello.hu&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inhold Kainhofer (sanei_usb_set_endpoin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inhold Kainhofer &lt;reinhold@kainhofer.com&gt; (sanei_usb_set_endpoin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xey Osipov &lt;simba@lerlan.ru&gt; for HP2400 description and tu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Stéphane Voltz &lt;stef.dev@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Stéphane Voltz &lt;stef.dev@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m. allan no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11 Reinhold Kainhofer Releas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m. allan no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 allan no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ck McGill &lt;jmcgill85258@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ris Berry &lt;s0457957@sms.ed.ac.uk&gt; and Michael Rickmann &lt;mrickma@gwdg.de&gt; for Plustek Opticbook 3600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ey Loginov &lt;avloginov@gmail.com&gt;, xerox travelscan device ent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orsten Houwaart" &lt;ToHo@gmx.de&gt; X74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stef.dev@free.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12 Stéphane Voltz &lt;stef.dev@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10 Alessandro Zummo Releas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nasonic Russi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 allan no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wer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is file is distributed under the same license as the sane-backend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éphane Voltz &lt;stef.dev@free.fr&gt; for sheetfed calibration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ierre Willenbrock &lt;pierre@pirsoft.dnsalia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ulien BLACHE &lt;jb@jblache.org&gt; (libusb-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r. Ing. Dieter Jurzitza &lt;dieter.jurzitza@t-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ris Bagwell, Olaf Meeuwissen, and San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ris Bagwell and San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ew Coles This file is distributed under the same license as the sane-backend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m. allan no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m. allan no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nasonic Russi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 allan noah (sanei_usb_clear_ha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 allan noah (bus rescan support, sanei_usb_clear_ha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Louis Lagendijk based on sane_us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Louis Lagendij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éphane Voltz &lt;stef.dev@free.fr&g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ennis Lou, dlou 99 at yahoo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by Louis Lagendij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m. allan no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stef.dev@free.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stef.dev@free.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Nicolas Martin, &lt;nicols-guest at alioth dot debian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Philippe Rétorna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icolas Martin, &lt;nicols-guest at alioth dot debian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08 Tower Technologies Author: Alessandro Zummo &lt;a.zummo@tower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ower Technologies Author: Alessandro Zummo &lt;a.zummo@towertech.it&g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uke &lt;iceyfo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remy Johnson This file is part of a SANE backend for Ricoh IS450 and IS420 family of HS2P Scanners using the SCSI contro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lia Sotnikov &lt;hostcc@gmail.com&g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lia Sotnikov &lt;hostcc@gmail.com&gt; HP ScanJet 4570c support by Markham Thomas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lia Sotnikov &lt;hostcc@gmail.com&gt; HP ScanJet 4570c support by Markham Thomas ADF page detection and high DPI fixes by Bernard Badeer scanbd integration by Damiano Scaramuzza and Bernard Badeer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Tower Technologies Author: Alessandro Zummo &lt;a.zummo@tower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Stéphane Voltz &lt;stef.dev@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Stéphane Voltz</w:t>
        <w:tab/>
        <w:t>&lt;stef.dev@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Wittawat Yamwong &lt;wittawat@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10 Tower Technologies Author: Alessandro Zummo &lt;a.zummo@tower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09 Tower Technologies Author: Alessandro Zummo &lt;a.zummo@tower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07 Tower Technologies Author: Alessandro Zummo &lt;a.zummo@tower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ower Technologies Author: Alessandro Zummo &lt;a.zummo@towertech.it&g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ower Technologies Author: Alessandro Zummo &lt;a.zummo@tower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iver Schwar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ttias Ellert &lt;mattias.ellert@tsl.uu.se&gt; (plist out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aurent Charpentier &lt;laurent_pubs@yahoo.com&gt; Parts of the structs have been taken from the gt68xx backend by Sergey Vlasov &lt;vsu@altlinux.ru&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aurent Charpentier &lt;laurent_pubs@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n Chambers &lt;jon@jon.dem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laus Boje &lt;claus@egehuset.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7 Earle F. Philhower, III earle@ziplabel.com - http://www.ziplab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Stephane Voltz &lt;stef.dev@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Jonathan Bravo Lopez &lt;jkdsof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Pierre Willenbrock &lt;pierre@pirsoft.dnsalia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Jonathan Bravo Lopez &lt;jkdsof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Jonathan Bravo Lopez &lt;jkdsof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Henning Geinitz &lt;sane@geinitz.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Pierre Willenbrock &lt;pierre@pirsoft.dnsalia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ierre Willenbrock &lt;pierre@pirsoft.dnsalia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hilipp Schmid &lt;philipp8288@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ul Smedley &lt;paul@smedley.info&gt; (OS/2 usbcal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ustek. Originally maintained by Mustek Author:Roy 2005.5.2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ustek. Originally maintained by Mustek Author:Jack Roy 2005.5.2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erhard Jaeger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d Odenda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arle F. Philhower, III earle@ziplabel.com - http://www.ziplab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Stéphane Voltz &lt;stef.dev@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Stéphane Voltz &lt;stef.dev@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Olaf Meeuwis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se Gato &lt;jgato@gsyc.escet.urjc.es&gt; (XML out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Gerard Klaver (gerard at gkall dot hobby dot 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6 Gerard Klaver &lt;gerard at gkall dot hobby dot 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m. allan no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Gerard Klaver (gerard at gkall dot hobby dot 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Henning Meier-Geinitz &lt;henning@meier-geini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Gerhard Jaeger &lt;gerhard@gjaeger.de&gt; based on work done by Jochen Eisinger &lt;jochen.eisinger@gmx.net&gt; also parts from libieee1284 by Tim Waugh &lt;tim@cyberelk.net&g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Gerard Klaver (gerard at gkall dot hobby dot 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Lexmark International, Inc. (original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Henning Meier-Geinitz &lt;henning@meier-geini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Gerhard Jaeger (pthread/process suppor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Julien BLACHE &lt;jb@jblache.org&gt; AF-independent code + IPv6, Avahi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Julien BLACHE &lt;jb@jblache.org&gt; AF-independent + IPv6 code, standalone 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Rene Rebe (sanei_read_int,sanei_set_time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Henning Meier-Geinitz &lt;henning@meier-geini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omas Soumarmon &lt;thomas.soumarmon@cogita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NE Project. Sigurd Stordal, polarbear42@phreaker.net, 2003. msgid "" msgstr "" Project-Id-Version: sane-backends 1.0.12\n" Report-Msgid-Bugs-To: sane-devel@alioth-lists.debian.net\n" POT-Creation-Date: 2019-07-31 12:44+0000\n" PO-Revision-Date: 2007-12-17 23:01+0100\n" Last-Translator: Sigurd Stordal &lt;polarbear42@phreaker.net&gt;\n" Language-Team: \n" Language: nb\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NE Project. Pavel Constantinov &lt;pavelconstantinov@bigfoot.com&gt;, 2003. msgid "" msgstr "" Project-Id-Version: sane-backends 1.0.11\n" Report-Msgid-Bugs-To: sane-devel@alioth-lists.debian.net\n" POT-Creation-Date: 2019-07-31 12:44+0000\n" PO-Revision-Date: 2007-12-17 22:59+0100\n" Last-Translator: Pavel Constantinov &lt;pavelconstantinov@bigfoot.com&gt;\n" Language-Team: &lt;&gt;\n" Language: bg\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NE Project. Josef &lt;joeprusa@volny.cz&gt;, 2003 msgid "" msgstr "" Project-Id-Version: sane-backends.cs\n" Report-Msgid-Bugs-To: sane-devel@alioth-lists.debian.net\n" POT-Creation-Date: 2019-07-31 12:44+0000\n" PO-Revision-Date: 2007-12-17 22:59+0100\n" Last-Translator: Josef &lt;joeprusa@volny.cz&gt;\n" Language-Team: \n" Language: cs\n" MIME-Version: 1.0\n" Content-Type: text/plain; charset=UTF-8\n" Content-Transfer-Encoding: 8bit\n" X-Generator: KBabel 0.9.5\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NE Project. Harri Järvi, harri.jarvi@tut.fi, 2004. mode: po; coding: utf-8;-*- msgid "" msgstr "" Project-Id-Version: sane-backends 1.0.11\n" Report-Msgid-Bugs-To: sane-devel@alioth-lists.debian.net\n" POT-Creation-Date: 2019-07-31 12:44+0000\n" PO-Revision-Date: 2007-12-17 23:00+0100\n" Last-Translator: Harri Järvi &lt;harri.jarvi@tut.fi&gt;\n" Language-Team: Debian l10n Finnish &lt;debian-l10n-finnish@lists.debian." org&gt;\n" Language: fi\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ne Rebe (sanei_read_int,sanei_set_time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edro Mora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Oliver Rau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tijn van Oosterhout &lt;kleptog@svan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ulien BLACHE &lt;jb@jblache.org&gt; AF-independent code + IPv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Perry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Perry (scsi_pp functions)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erhard Jaeger &lt;gerhard@gjaeger.de&gt; for LM983x t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erhard Jaeger &lt;gerhard@gjaeger.de&g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erard Klaver &lt;gerard at gkall dot hobby dot nl&gt; for ICM532B t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ank Zago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PSON KOW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hristopher Montgomery &lt;monty@xip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Henning Geinitz &lt;sane@geinitz.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Henning Meier-Geinitz &lt;henning@meier-geinitz.de&gt; Changes according to the sanei_thread usage by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Henning Meier-Geinitz &lt;henning@meier-geini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Henning Meier-Geinitz " henning@meier-geinitz.de&gt;\n" sane-desc comes with NO WARRANTY, to the extent permitted by " law.\n" You may redistribute copies of sane-desc under the terms of the " GNU General\n" Public License.\n" For more information about these matters, see the file named " COPYI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SANE Project. Burma Group Karlsruhe, Heiko Schaefer &lt;heiko@burmagroup.de&gt;, 2002. Gerhard Jaeger &lt;gerhard@gjaeger.de&gt;, 2002-2006, 2007. Henning Meier-Geinitz &lt;henning@meier-geinitz.de&gt;, 2002-2005. Michael Herder &lt;crapsite@gmx.net&gt;, 2002. Oliver Rauch &lt;Oliver.Rauch@Rauch-domain.de&gt;, 2002. Oliver Schwartz &lt;Oliver.Schwartz@gmx.de&gt;, 2002, 2004. Karsten Festag &lt;karsten.festag@gmx.de&gt;, 2002. Burkhard Lück &lt;lueck@hube-lueck.de&gt;, 2009. Rolf Bensch &lt;rolf at bensch hyphen online dot de&gt;, 2012-2019. msgid "" msgstr "" Project-Id-Version: sane-backends\n" Report-Msgid-Bugs-To: sane-devel@alioth-lists.debian.net\n" POT-Creation-Date: 2019-07-31 12:44+0000\n" PO-Revision-Date: 2019-07-28 23:01+0200\n" Last-Translator: Rolf Bensch &lt;rolf@bensch-online.de&gt;\n" Language-Team: \n" Language: de\n" MIME-Version: 1.0\n" Content-Type: text/plain; charset=UTF-8\n" Content-Transfer-Encoding: 8bit\n" X-Generator: Poedit 2.0.6\n" Plural-Forms: nplurals=2; 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Henning Meier-Geinitz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ank Zago (sane at zago do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athan Rutman &lt;nathan@gordi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Frank Zago (sane at zago do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SANE Project Vitaly Lipatov &lt;lav@altlinux.ru&gt;, 2002, 2003, 2004. 2005. Vitaly Lipatov &lt;LAV@VL3143.spb.ed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SANE Project. Frank Zago &lt;fzago at austin dot rr dot com&gt;, 2002. Yann E. MORIN &lt;yann dot morin dot 1998 at anciens dot enib dot 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SANE Project. Dennis Björklund &lt;db@zigo.dhs.org&gt;, 2002. Mattias Ellert &lt;mattias.ellert@tsl.uu.se&gt;, 2003, 2004, 2005,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ergey Vlasov &lt;vsu@altlinux.ru&gt; GT6801 support by Andreas Nowack &lt;nowack.andreas@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ergey Vlasov &lt;vsu@altlinux.ru&gt; AFE offset/gain setting by David Stevenson &lt;david.stevenson@zoom.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ergey Vlasov &lt;vsu@altlinu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ANE Project. This file is distributed under the same license as the sane-backends package. Miguel Anxo Bouzada &lt;mbouzada@gmail.com&gt;,2009. msgid "" msgstr "" Project-Id-Version: sane-backends\n" Report-Msgid-Bugs-To: sane-devel@alioth-lists.debian.net\n" POT-Creation-Date: 2019-07-31 12:44+0000\n" PO-Revision-Date: 2009-06-25 10:22+0100\n" Last-Translator: Miguel Anxo Bouzada &lt;mbouzada@gmail.com&gt;\n" Language-Team: GALPon MiniNo &lt;minino@galpon.org&gt;\n" Language: es\n" MIME-Version: 1.0\n" Content-Type: text/plain; charset=UTF-8\n" Content-Transfer-Encoding: 8bit\n" X-Generator: KBabel 1.11.4\n" Plural-Forms: nplurals=2; plural=(n != 1);\n" X-Poedit-Language: Spanish\n" X-Poedit-Country: SPAI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ANE Project. This file is distributed under the same license as the sane-backends package. Miguel Anxo Bouzada &lt;mbouzada@gmail.com&gt;,2009. Anton Meixome &lt;meixome@gmail.com&gt;, 2009. msgid "" msgstr "" Project-Id-Version: sane-backends\n" Report-Msgid-Bugs-To: sane-devel@alioth-lists.debian.net\n" POT-Creation-Date: 2019-07-31 12:44+0000\n" PO-Revision-Date: 2009-06-25 10:22+0100\n" Last-Translator: Miguel Anxo Bouzada &lt;mbouzada@gmail.com&gt;\n" Language-Team: Galician &lt;proxecto@trasno.net&gt;\n" Language: gl\n" MIME-Version: 1.0\n" Content-Type: text/plain; charset=UTF-8\n" Content-Transfer-Encoding: 8bit\n" X-Generator: KBabel 1.11.4\n" Plural-Forms: nplurals=2; plural=(n != 1);\n" X-Poedit-Language: Galician\n" X-Poedit-Country: SPAI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ANE Project. Mogens Jaeger &lt;mogensjaeger@get2net.dk&gt;, 2004, 2005. msgid "" msgstr "" Project-Id-Version: sane-backends 1.0.17\n" Report-Msgid-Bugs-To: sane-devel@alioth-lists.debian.net\n" POT-Creation-Date: 2019-07-31 12:44+0000\n" PO-Revision-Date: 2007-12-17 22:59+0100\n" Last-Translator: Mogens Jaeger &lt;mogensjaeger@get2net.dk&gt;\n" Language-Team: Danish &lt;dansk@klid.dk&gt;\n" Language: da\n" MIME-Version: 1.0\n" Content-Type: text/plain; charset=UTF-8\n" Content-Transfer-Encoding: 8bit\n" X-Generator: KBabel 1.10\n" Plural-Forms: nplurals=2; plural=(n != 1);\n" X-Poedit-Language: Danish\n" X-Poedit-Country: DENMARK\n" X-Poedit-SourceCharset: utf-8\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ANE Project. Martin Kho &lt;mkho@xs4all.nl&gt;, 2003, 2009. Bertrik Sikken &lt;bertrik@zonnet.nl&gt;, 2003. Martin Kho &lt;mdlkho@gmail.com&gt;, 2010. Martin Kho &lt;mkho@dds.nl&gt;, 2011, 2012, 2013, 2015, 2017. msgid "" msgstr "" Project-Id-Version: sane-backends.nl\n" Report-Msgid-Bugs-To: sane-devel@alioth-lists.debian.net\n" POT-Creation-Date: 2019-07-31 12:44+0000\n" PO-Revision-Date: 2019-07-26 13:38+0900\n" Last-Translator: Olaf Meeuwissen &lt;paddy-hack@member.fsf.org&gt;\n" Language-Team:\n" Language: nl\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Other SANE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Oliver Rauch: added tiff ICC pro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Herder &lt;crapsite@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x Vorobiev &lt;pcwizard@telecoms.sins.ru&g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enning Meier-Geinitz &lt;henning@meier-geinitz.de&g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ank Zago\n"); printf("tstbackend comes with ABSOLUTELY NO WARRANTY\n"); printf("This is free software, and you are welcome to redistribute it\n"); printf("under certain conditions. See COPYING file for details\n\n"); printf("This is tstbackend build %d\n\n", BU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ank Zago (sane at zago do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7 Henning Geinitz &lt;sane@geinitz.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Stéphane Voltz &lt;stef.dev@free.fr&g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SEIKO EPSON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Gerhard Jaeger &lt;gerhard@gjaeger.de&gt;&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by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Oliver Schirrmei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Eddy De Greef &lt;eddy_de_greef at scarlet dot be&g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Matthew C. Duggan and Simon Krix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rcio Luis Teixei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by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Henning Meier-Geinitz &lt;henning@meier-geini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rcio Teixei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derik Ra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ank Zago (sanei_usb_control_ms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ank Za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ertrik Sikken (bertrik@zonnet.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5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4 by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4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Gerhard Jaeger &lt;gerhard@gjaeger.de&gt;&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Gerhard Jaeger &lt;gerhard@gjaeger.de&gt; also based on the work done by Rick Bronson &lt;rick@ef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Gerhard Jaeger &lt;gerhard@gjaeger.de&gt; also based on the work done by Rick Bro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erhard Jaeger &lt;gerhard@gjaeger.de&gt;&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Mustek. Originally maintained by Must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Gerhard Jaeger &lt;gerhard@gjaeger.de&gt; also based on the work done by Rick Bronson &lt;rick@ef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Gerhard Jaeger &lt;gerhard@gjaeger.de&gt; also based on the work done by Rick Bro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Jochen Eisinger &lt;jochen.eisinger@gmx.net&g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Jochen Eisinger &lt;jochen.eisinger@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erhard Jaeger &lt;g.jaeger@earthling.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Kazuya Fukuda, based on sharp.c, which is based on cano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Henrik Johansson, Oliver Schwar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Michael Herder &lt;crapsite@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Adrian Perez Jor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mon Munton, based on the umax-scsidef.h by Oliver Rauch &amp; Michael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mon Munton, based on the umax backend by Oliver Rau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andolph Ben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luste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eter Kirchges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ustek. Originally maintained by Tom Wang &lt;tom.wang@mustek.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ustek. Maintained by Tom Wang &lt;tom.wang@mustek.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ke Porter &lt;mike@udel.edu&gt; (m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Kazuya Fuku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Karl Heinz Kremer &lt;khk@kh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ochen Eisinger &lt;jochen.eisinger@gmx.net&g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enrik Johan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ugene S. Weiss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drian Perez Jor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Karl Heinz Kremer &lt;khk@kh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Ingo Wilken (Ingo.Wilken@informatik.uni-oldenbur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om Martone This file is part of a SANE backend for Bell and Howell Copiscan II Scanners using the Remote SCSI Controller(R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Norihiko Sawa &lt;sawa@yb3.so-net.n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uergen G. Schim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9 by the SANE Project -- See AUTHORS and ChangeLog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Yuri Da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Chris Pinkham Released under the terms of the GPL.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Kling &amp; Hautzinger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Christian Bucher &lt;bucher@vernetzt.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Chris Pinkham Released under the terms of the GPL.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eico W. Dillema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Kazuya Fukuda, Abel Deuring based on BYTEC GmbH Germany Written by Helmut Koeberle previous Work on canon.c file from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Kazuya Fukuda, Abel Deu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Ugo Paternostro &lt;paterno@dsi.unifi.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Pluste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lon Firikis based on David Mosberger-Tang previous Work on mustek.c file from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Kling &amp; Hautzinger GmbH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W. Dillema (dillema@ac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Mosberger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Huggins-Daines, heavily based on the Apple scanner driver (since Abaton scanners are very similar to old Ap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F. Skoll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F. Skoll Heavily based on "hp.c" driver for HP Scanners, by David Mosberger-T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hristian Bu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Oliver Rauch, Henning Meier-Geinitz,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2013 Franck Schnefra, Michel Roelofs, Emmanuel Blot, Mikko Tyolajarvi, David Mosberger-Tang, Wolfgang Goeller, Simon Munton, Petter Reinholdtsen, Gary Plewa, Sebastien Sable, Mikael Magnusson, Max Ushakov, Andrew Goodbody, Oliver Schwartz and Kevin Char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Oliver Rau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David Mosberger-Tang and Andreas Beck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Andreas Czechanowski, DL4SD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2002, 2013 Franck Schnefra, Michel Roelofs, Emmanuel Blot, Mikko Tyolajarvi, David Mosberger-Tang, Wolfgang Goeller, Petter Reinholdtsen, Gary Plewa, Sebastien Sable, Max Ushakov, Andrew Goodbody, Oliver Schwartz and Kevin Char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2001, 2013 Franck Schnefra, Michel Roelofs, Emmanuel Blot, Mikko Tyolajarvi, David Mosberger-Tang, Wolfgang Goeller, Petter Reinholdtsen, Gary Plewa, Sebastien Sable, Mikael Magnusson, Andrew Goodbody, Oliver Schwartz and Kevin Char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2001, 2002, 2013 Franck Schnefra, Michel Roelofs, Emmanuel Blot, Mikko Tyolajarvi, David Mosberger-Tang, Wolfgang Goeller, Petter Reinholdtsen, Gary Plewa, Sebastien Sable, Mikael Magnusson, Max Ushakov, Andrew Goodbody, Oliver Schwartz and Kevin Char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1, 2002, 2013 Franck Schnefra, Michel Roelofs, Emmanuel Blot, Mikko Tyolajarvi, David Mosberger-Tang, Wolfgang Goeller, Petter Reinholdtsen, Gary Plewa, Sebastien Sable, Mikael Magnusson, Andrew Goodbody, Oliver Schwartz and Kevin Char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Franck Schnefra, Michel Roelofs, Emmanuel Blot, Mikko Tyolajarvi, David Mosberger-Tang, Wolfgang Goeller, Petter Reinholdtsen, Gary Plewa, Sebastien Sable, Oliver Schwartz and Kevin Char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R.E.Wolff@BitWizard.nl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R.E.Wolff@BitWizar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effrey S. Freedman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Hypercore Software Design, Ltd.&lt;br&gt; Also based on the work done by Rick Bronson&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Hypercore Software Design, Lt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Hypercore Software Desig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ordon Matzigkei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ordon Matzigke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eoffrey T. Dairiki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eoffrey T. Dairiki Support for HP PhotoSmart Photoscanner by Peter Kirchgessner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vid Mosberger-Tang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vid Mosberger-T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TEC GmbH Germany Written by Helmut Koeberle, Email: helmut.koeberle@bytec.de Modified by Manuel Panea &lt;Manuel.Panea@rzg.mpg.de&gt;, Markus Mertinat &lt;Markus.Mertinat@Physik.Uni-Augsburg.DE&gt;, and ULrich Deiters &lt;ulrich.deiters@uni-koel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TEC GmbH Germany Written by Helmut Koeberle, Email: helmut.koeberle@bytec.de Modified by Manuel Panea &lt;Manuel.Panea@rzg.mpg.de&gt; and Markus Mertinat &lt;Markus.Mertinat@Physik.Uni-Augsburg.DE&gt; FB620 and FB1200 support by Mitsuru Okaniwa &lt;m-okaniwa@bea.hi-ho.ne.jp&gt; FS2710 support by Ulrich Deiters &lt;ulrich.deiters@uni-koel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TEC GmbH Germany Written by Helmut Koeberle, Email: helmut.koeberle@bytec.de Modified by Manuel Panea &lt;Manuel.Panea@rzg.mpg.de&gt; and Markus Mertinat &lt;Markus.Mertinat@Physik.Uni-Augsbu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ndreas Czechanowski and David Mosberger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ndreas Czechanowski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ndreas Beck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ndreas B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Michael K.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Andreas Beck and David Mos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David Mosberger-Tang, 1998 Andreas Bolsch for extension to ScanExpress models version 0.5, 2000 - 2005 Henning Meier-Geinitz.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David Mosberger-Tang and Andreas Czechanowski, 1998 Andreas Bolsch for extension to ScanExpress models version 0.6, 2000-2005 Henning Meier-Geinitz, 2003 James Perry (600 E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David Mosberger-Tang and Andreas Beck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David Mosberger-Tang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David Mosberger-T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B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Scott Lai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osberger-Tang and Andreas Beck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osberger-Tang and Andreas B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osberger-Tang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osberger-T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9,2000,200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pencer Kimball and Peter Matt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5,96,98,99,2000,2001,2002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sing the fun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the Copyright property of CompuServe Incorporated. GIF(sm) is a Service Mark property of CompuServe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ifdef _HAVE_LONGLONG_UINT64_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LL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L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 ifdef _HAVE_LONGLONG_UINT64_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LL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L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I+S Rapp Informatik System Germany Email: wolfgang@rapp-informatik.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lia Sotnikov &lt;hostcc@gmail.com&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Martijn van Oosterhout, kleptog@svan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Bertrik Sikken, bertrik@zonnet.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2 Nathan Rutman nathan@gordian.com 10/17/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Nathan Rutman nathan@gordian.com 11/13/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2002 Gerd Knorr (GNU GPL license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rian Matthias Eichholz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rian Eichholz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ranz Bakan 2004,200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Reinhold Kainhofer &lt;reinhold@kainhof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Torsten Houwaart" &lt;ToHo@gmx.de&gt; X74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3 Stéphane Voltz &lt;stef.dev@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3 Stéphane Voltz</w:t>
        <w:tab/>
        <w:t>&lt;stef.dev@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Fred Odenda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06 by Gerard Klav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4 Lexmark International, Inc. (Original Sourc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Thomas Soumarmon &lt;thomas.soumarmon@cogita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Henning Meier-Geinitz &lt;henning@meier-geini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2003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by Frank Zag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Oliver Rau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 2004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 2003 by Frank Zago, update 2003 - 2008 by Gerard Klav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2 Frank Za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by Peter Fa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by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2002 Oliver Rau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1999 Bernd Schroeder modifications 2000, 2001 Karsten Fest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1999 Bernd Schroeder 2000, 2001 Karsten Fest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by Peter Fa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Peter Fa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Milon Firikis, which is, in turn, ba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Karl Anders Øyg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Brian J. Murrell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Brian J. Murr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2007 Oliver Rau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2004 Oliver Rau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2002 by Oliver Rauch\n"); DBG(DBG_error,"EMAIL: Oliver.Rauch@rauch-domain.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2002 Oliver Rau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Ingo Schnei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7 David Mosberger-Tang.</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and GPLv2+ with exceptions and Public Domain and IJG and LGPLv2+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9</w:t>
          </w:r>
          <w:r>
            <w:rPr/>
            <w:fldChar w:fldCharType="end"/>
          </w:r>
          <w:r>
            <w:rPr/>
            <w:t>, Total</w:t>
          </w:r>
          <w:r>
            <w:rPr/>
            <w:fldChar w:fldCharType="begin"/>
          </w:r>
          <w:r>
            <w:rPr/>
            <w:instrText xml:space="preserve"> NUMPAGES \* ARABIC </w:instrText>
          </w:r>
          <w:r>
            <w:rPr/>
            <w:fldChar w:fldCharType="separate"/>
          </w:r>
          <w:r>
            <w:rPr/>
            <w:t>1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1:2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hZgQ2v21WURpvWFcHgqJ4j4Lmgo+mSFFH38hv9L+xA1xxcyK3v0/DKbRFC5O19dsCq957wZ
i4nSnHSSPDF4F3JxkYsM2sKMfXJIoJbBhEWt+c5TQeHnBPDrAaATN5MvwND//YZX1sDQFbm+
lJL0BPSGPgM2GlD565Tp6lEpv5mctFcO/YTep2p8Q0IQRP6AQkw3SNqWk1j0CckSRvyyiR9L
LNBjHWc3FICnlbvRLs</vt:lpwstr>
  </property>
  <property fmtid="{D5CDD505-2E9C-101B-9397-08002B2CF9AE}" pid="3" name="_2015_ms_pID_7253431">
    <vt:lpwstr>sr1ddwKRsRI51i6rowKekkdSQIgxK8w+cwIxa7c5l4s42H/FUMQSgW
zyfErzMAhqO1V4083opA0VMIBqyNYpohei8SbP7oh7BDsPN+HpdmxgjqRzaS8/4bR2locN3G
xqnrHFW4KL+kAA6Z4nWqtd7Rkx0WA4lAGoQLobBb6Olq12q9T00p4b/r9uKdr4PbxQfKwqmG
1tx9hvvKGCW2dvJ72LYxX5vwqsb73zzcc4vo</vt:lpwstr>
  </property>
  <property fmtid="{D5CDD505-2E9C-101B-9397-08002B2CF9AE}" pid="4" name="_2015_ms_pID_7253431_00">
    <vt:lpwstr>_2015_ms_pID_7253431</vt:lpwstr>
  </property>
  <property fmtid="{D5CDD505-2E9C-101B-9397-08002B2CF9AE}" pid="5" name="_2015_ms_pID_7253432">
    <vt:lpwstr>49DGdefn+a2O+ADGqH7X4jakxg9rAKbsmew/
JExooppDHSmlDR5qj8cCPISk/BlkLj3c6rGMdZi8N5DhE7dhdk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